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办展总结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会展</w:t>
      </w:r>
      <w:r>
        <w:rPr>
          <w:rFonts w:eastAsia="仿宋_GB2312"/>
          <w:sz w:val="32"/>
          <w:szCs w:val="32"/>
        </w:rPr>
        <w:t>项目报告</w:t>
      </w:r>
      <w:r>
        <w:rPr>
          <w:rFonts w:eastAsia="仿宋_GB2312"/>
          <w:sz w:val="32"/>
          <w:szCs w:val="32"/>
          <w:lang w:eastAsia="zh-CN"/>
        </w:rPr>
        <w:t>纲要</w:t>
      </w:r>
      <w:r>
        <w:rPr>
          <w:rFonts w:eastAsia="仿宋_GB2312"/>
          <w:sz w:val="32"/>
          <w:szCs w:val="32"/>
        </w:rPr>
        <w:t>如下：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项目申报单位基本情况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</w:rPr>
        <w:t>二、申报项目主要内容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申报项目举办成效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其它需补充的情况说明</w:t>
      </w:r>
    </w:p>
    <w:p>
      <w:pPr>
        <w:pStyle w:val="NormalNew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New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展会主要内容应包括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标准展位数量、专业观众数量、从业人数量、境外参展商数量、境外参展商面积、办展总面积（室内面积、室外面积）、场馆情况；以及展会成效、展会经营成本、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展览活动营业利润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以及是否履行三年办展承诺。</w:t>
      </w:r>
    </w:p>
    <w:p>
      <w:pPr>
        <w:pStyle w:val="NormalNew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必须报送内容：专项扶持资金的到账日期、到账情况；专项资金的使用情况、使用效果，是否做到专款专用、是否制作了转账。（注：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年获评的重点品牌展会无需报送专项扶持资金的到账日期、到账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48:37Z</dcterms:created>
  <dc:creator>何道哲</dc:creator>
  <dc:description/>
  <dc:language>en-US</dc:language>
  <cp:lastModifiedBy/>
  <dcterms:modified xsi:type="dcterms:W3CDTF">2020-04-16T07:57:31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